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7666341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3538092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8586264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